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800100</wp:posOffset>
            </wp:positionV>
            <wp:extent cx="2628900" cy="3086100"/>
            <wp:effectExtent l="0" t="0" r="0" b="0"/>
            <wp:wrapTight wrapText="bothSides">
              <wp:wrapPolygon edited="0">
                <wp:start x="2765" y="19751"/>
                <wp:lineTo x="2765" y="15930"/>
                <wp:lineTo x="1076" y="15930"/>
                <wp:lineTo x="1076" y="19751"/>
                <wp:lineTo x="2765" y="1975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53" t="19429" r="45731" b="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2:22:00Z</dcterms:created>
  <dc:creator>emmat</dc:creator>
  <dc:description/>
  <cp:keywords/>
  <dc:language>en-US</dc:language>
  <cp:lastModifiedBy>emmat</cp:lastModifiedBy>
  <dcterms:modified xsi:type="dcterms:W3CDTF">2012-10-26T02:24:00Z</dcterms:modified>
  <cp:revision>2</cp:revision>
  <dc:subject/>
  <dc:title> </dc:title>
</cp:coreProperties>
</file>